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spacing w:before="60" w:after="60"/>
        <w:ind w:left="1418" w:hanging="141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OGGETTO: </w:t>
        <w:tab/>
        <w:t>Procedura aperta per l’affidamento della fornitura in noleggio di pompe di infusione volumetriche monocanale corredate da materiale di consumo dedicato, pompe a siringa e relative stazioni di alloggiamento occorrenti per sessanta mesi al Dipartimento di Emergenza e delle Aree Critiche dell’Azienda Ospedaliera S. Croce e Carle di Cuneo - CIG B75631C765</w:t>
      </w:r>
    </w:p>
    <w:p>
      <w:pPr>
        <w:pStyle w:val="Normal"/>
        <w:widowControl w:val="false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>Il/la sottoscritto/a 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cognome e nome)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 a ____________________________________ (_____), il ___________________________________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luogo) (prov.) (data)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a ________________________________ (_____), Via _______________________, n. ____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luogo) (prov.) (indirizzo)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qualità di legale rappresentante del concorrente “____________________________________________”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sede legale in ___________________________ (_____), Via _______________________, n. ___ ,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che in relazione all’oggetto della procedura di gara citata in oggetto intende eventualmente subappaltare la seguente prestazione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/>
      </w:pPr>
      <w:r>
        <w:rPr/>
        <w:t>FIRMA digitale del Legale Rappresentante</w:t>
      </w:r>
    </w:p>
    <w:p>
      <w:pPr>
        <w:pStyle w:val="Normal"/>
        <w:autoSpaceDE w:val="false"/>
        <w:ind w:left="424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540"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/>
      <w:tab/>
      <w:tab/>
    </w:r>
    <w:r>
      <w:rPr>
        <w:b/>
      </w:rPr>
      <w:t>Allegato n. 2 al Disciplinare di gara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07:00Z</dcterms:created>
  <dc:creator>gastaldi_b</dc:creator>
  <dc:description/>
  <cp:keywords/>
  <dc:language>en-US</dc:language>
  <cp:lastModifiedBy>Lullo Carmela</cp:lastModifiedBy>
  <cp:lastPrinted>2019-03-01T08:57:00Z</cp:lastPrinted>
  <dcterms:modified xsi:type="dcterms:W3CDTF">2025-06-19T09:46:00Z</dcterms:modified>
  <cp:revision>58</cp:revision>
  <dc:subject/>
  <dc:title> </dc:title>
</cp:coreProperties>
</file>